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left="-180" w:right="-7" w:hanging="0"/>
        <w:jc w:val="center"/>
        <w:rPr/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14524843" r:id="rId2"/>
        </w:object>
      </w:r>
      <w:r>
        <w:rPr>
          <w:b/>
          <w:sz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 xml:space="preserve">Х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/>
      </w:pPr>
      <w:r>
        <w:rPr>
          <w:lang w:val="uk-UA"/>
        </w:rPr>
        <w:t>РІШЕННЯ № 40-12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4  берез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220" w:leader="none"/>
          <w:tab w:val="left" w:pos="5580" w:leader="none"/>
        </w:tabs>
        <w:spacing w:before="120" w:after="0"/>
        <w:ind w:right="4522"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5220" w:leader="none"/>
          <w:tab w:val="left" w:pos="5580" w:leader="none"/>
        </w:tabs>
        <w:spacing w:before="120" w:after="0"/>
        <w:ind w:right="4522" w:hanging="0"/>
        <w:jc w:val="both"/>
        <w:rPr/>
      </w:pPr>
      <w:r>
        <w:rPr/>
        <w:t>Про звернення до Верховної Ради України, Кабінету Міністрів України щодо надбавки 25% посадового окладу для працівників закладів, що знаходяться на територіях, яким надано статус гірських</w:t>
      </w:r>
    </w:p>
    <w:p>
      <w:pPr>
        <w:pStyle w:val="Normal"/>
        <w:spacing w:before="120" w:after="0"/>
        <w:ind w:right="-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до статті 43 Закону України "Про місцеве самоврядування в Україні"', враховуючи значний суспільний резонанс та звернення фракції          "ВО "Батьківщина" в Чернівецькій обласній раді, </w:t>
      </w:r>
      <w:r>
        <w:rPr>
          <w:sz w:val="28"/>
          <w:szCs w:val="28"/>
        </w:rPr>
        <w:t>обласна рада: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ідтримати звернення депутатів Чернівецької обласної ради до Верховної Ради України, Кабінету Міністрів України щодо надбавки 25% посадового окладу для працівників закладів, що знаходяться на територіях, яким надано статус гірських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Чернівецько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 скликання         Мунтяну І.М. направити звернення Чернівецької обласної ради до Верховної Ради України, Кабінету Міністрів України щодо надбавки 25% посадового окладу для працівників закладів, що знаходяться на територіях, яким надано статус гірськ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рішення покласти на голову Чернівецько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 скликання Мунтяна І.М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7:00Z</dcterms:created>
  <dc:creator>Kostyantun</dc:creator>
  <dc:description/>
  <cp:keywords/>
  <dc:language>en-US</dc:language>
  <cp:lastModifiedBy>AKO</cp:lastModifiedBy>
  <cp:lastPrinted>2017-03-27T10:06:00Z</cp:lastPrinted>
  <dcterms:modified xsi:type="dcterms:W3CDTF">2017-04-06T09:09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</dc:title>
</cp:coreProperties>
</file>